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5: Waves and Sound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195"/>
        <w:gridCol w:w="594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Standard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Objectiv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Knowledge Prompts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ves are a disturbance in a medium that transfer energ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is an example of a compressional wav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ion of a pendulum</w:t>
            </w:r>
          </w:p>
          <w:p>
            <w:pPr>
              <w:pStyle w:val="ListParagraph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al frequency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ies of waves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wav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ize what simple harmonic motion is in 12 words or less.</w:t>
            </w:r>
          </w:p>
          <w:p>
            <w:pPr>
              <w:pStyle w:val="ListParagraph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how to measure amplitude and a period of a pendulum.</w:t>
            </w:r>
          </w:p>
          <w:p>
            <w:pPr>
              <w:pStyle w:val="ListParagraph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the variables that affect a pendulum.  Which are the top two and why?</w:t>
            </w:r>
          </w:p>
          <w:p>
            <w:pPr>
              <w:pStyle w:val="ListParagraph"/>
              <w:ind w:left="454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The top two variables that affect a pendulum are…because…</w:t>
            </w:r>
          </w:p>
          <w:p>
            <w:pPr>
              <w:pStyle w:val="ListParagraph"/>
              <w:ind w:left="45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a harmonic motion graph?  Explain in 12 words or less.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ost valuable point (MVP) in creating a harmonic motion graph and why?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The MVP of creating a harmonic motion graph is…becaus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variable affect the natural frequency of an oscillator and why?</w:t>
            </w:r>
          </w:p>
          <w:p>
            <w:pPr>
              <w:pStyle w:val="ListParagraph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One variable that affects the natural frequency of an oscillator is…because…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Another variable is…It affects the natural frequency of an oscillator because…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Also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relationship between frequency, mass, and force?  Give an example.</w:t>
            </w:r>
          </w:p>
          <w:p>
            <w:pPr>
              <w:pStyle w:val="ListParagraph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3 important parts of a standing wave and why?</w:t>
            </w:r>
          </w:p>
          <w:p>
            <w:pPr>
              <w:pStyle w:val="ListParagraph"/>
              <w:ind w:left="45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One important part of a standing wave is…because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Another important part of a standing wave is…because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A third important part of a standing wave is…because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natural frequency?  Describe it in your own words.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Natural frequency is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the relationship between natural frequency and several harmonics of an oscillating string in 12 words or less.</w:t>
            </w:r>
          </w:p>
          <w:p>
            <w:pPr>
              <w:pStyle w:val="ListParagraph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frequency, wavelength, and speed affect unknown variables?  Why are they used to find unknown variables?</w:t>
            </w:r>
          </w:p>
          <w:p>
            <w:pPr>
              <w:pStyle w:val="ListParagraph"/>
              <w:ind w:left="45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Unknown variables are affected by frequency, wavelength, and speed because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These three things are used to find unknown variables becaus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how amplitude and energy are related in 12 words or less.</w:t>
            </w:r>
          </w:p>
          <w:p>
            <w:pPr>
              <w:pStyle w:val="ListParagraph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ost important relationship to understand about waves and why?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 is an example of what kind of wave and why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>-Sound is a ______________ wave becaus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sound pitch and loudness?  How are they related to wave frequency and amplitude?</w:t>
            </w:r>
          </w:p>
          <w:p>
            <w:pPr>
              <w:pStyle w:val="ListParagraph"/>
              <w:ind w:left="45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Sound pitch is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Loudness is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Wave frequency is related to both because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Amplitude is related to both becaus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what happens when there is interference between two waves in 12 words or less.</w:t>
            </w:r>
          </w:p>
          <w:p>
            <w:pPr>
              <w:pStyle w:val="ListParagraph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es temperature and medium affect the speed of sound?  Give an example.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Temperature and medium affect sound by…</w:t>
            </w:r>
          </w:p>
          <w:p>
            <w:pPr>
              <w:pStyle w:val="ListParagraph"/>
              <w:ind w:left="45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An example of this is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VP about the Doppler Effect and why?</w:t>
            </w:r>
          </w:p>
          <w:p>
            <w:pPr>
              <w:pStyle w:val="ListParagraph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ould you alter a generator to maximize its output and why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>-To maximize the output of a generator I would…becaus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generators and motors similar and how are the different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Calibri" w:cs="Times New (W1)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cs="GillSans;GillSan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GillSans" w:hAnsi="GillSans;GillSans" w:cs="GillSans;Gill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57:00Z</dcterms:created>
  <dc:creator>Curto, Sara</dc:creator>
  <dc:description/>
  <cp:keywords/>
  <dc:language>en-US</dc:language>
  <cp:lastModifiedBy>L-Net</cp:lastModifiedBy>
  <dcterms:modified xsi:type="dcterms:W3CDTF">2012-02-03T15:42:00Z</dcterms:modified>
  <cp:revision>4</cp:revision>
  <dc:subject/>
  <dc:title/>
</cp:coreProperties>
</file>